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u w:val="single"/>
        </w:rPr>
      </w:pPr>
      <w:r>
        <w:rPr>
          <w:rFonts w:cs="Arial" w:ascii="Arial" w:hAnsi="Arial"/>
          <w:b/>
          <w:u w:val="single"/>
        </w:rPr>
        <w:t>Extract from A Child Called It, by Dave Pelzer</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During one period of time when Father was away, Mother starved me for about ten consecutive days. No matter how hard I tried to meet her time limits, I couldn't make it. And the consequence was no food. Mother was completely thorough in making sure I was unable to steal any food. She cleared the dinner table herself, putting the food down the garbage disposal. She rummaged through the garbage can every day before I emptied it downstairs. She locked the freezer in the garage with her key and kept it. I was used to going without food for periods up to three days, but this extended time was unbearable. Water was my only means of survival. When I filled the metal ice cube tray from the refrigerator, I would tip the corner of the tray to my mouth. Downstairs I would creep to the wash basin and crack the faucet tap open. Praying that the pipe would not vibrate and alert Mother, I would carefully suck on the cold metal until my stomach was so full I thought it would burs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By the sixth day I was so weak when I woke up on my army cot, I could hardly get up. I worked on my chores at a snail's pace. I felt so numb. My thought responses became unclear. It seemed to take minutes for me to understand each sentence Mother yelled to me. As I slowly strained my head up to look at Mother, I could tell that to her it was a game -- a game which she thoroughly enjoyed. </w:t>
        <w:br/>
        <w:br/>
        <w:t xml:space="preserve">"Oh, poor little baby," Mother sarcastically cooed. Then she asked me how I felt, and laughed when I begged for food. At the end of the sixth day, and those that followed, I hoped with all my heart that Mother would feed me something, anything. I was at a point that I didn't care what it was. </w:t>
        <w:br/>
        <w:br/>
        <w:t>One evening, towards the end of her "game," after I had finished my chores, Mother slammed a plate of food in front of me. The cold leftovers were a feast to my eyes. But I was wary; it seemed too good to be true. "Two minutes!" Mother barked. "You have two minutes to eat. That's all." Like lightening I picked up the fork, but the moment before the food touched my mouth, Mother snatched the plate away from me and emptied the food down the garbage disposal. "Too late!" she sneered. I stood before her dumbstruck. I didn't know what to do or say. All I could think of was "Why?" I couldn't understand why she treated me the way she did. I was so close that I could smell every morsel. I knew she wanted me to cave in, but I stood fast and held back the tea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u w:val="single"/>
        </w:rPr>
      </w:pPr>
      <w:r>
        <w:rPr>
          <w:rFonts w:cs="Arial" w:ascii="Arial" w:hAnsi="Arial"/>
          <w:b/>
          <w:u w:val="single"/>
        </w:rPr>
        <w:t>Initial Questions</w:t>
      </w:r>
    </w:p>
    <w:p>
      <w:pPr>
        <w:pStyle w:val="Normal"/>
        <w:numPr>
          <w:ilvl w:val="0"/>
          <w:numId w:val="1"/>
        </w:numPr>
        <w:rPr>
          <w:rFonts w:ascii="Arial" w:hAnsi="Arial" w:cs="Arial"/>
        </w:rPr>
      </w:pPr>
      <w:r>
        <w:rPr>
          <w:rFonts w:cs="Arial" w:ascii="Arial" w:hAnsi="Arial"/>
        </w:rPr>
        <w:t>How do you feel towards the narrator?</w:t>
      </w:r>
    </w:p>
    <w:p>
      <w:pPr>
        <w:pStyle w:val="Normal"/>
        <w:numPr>
          <w:ilvl w:val="0"/>
          <w:numId w:val="1"/>
        </w:numPr>
        <w:rPr>
          <w:rFonts w:ascii="Arial" w:hAnsi="Arial" w:cs="Arial"/>
        </w:rPr>
      </w:pPr>
      <w:r>
        <w:rPr>
          <w:rFonts w:cs="Arial" w:ascii="Arial" w:hAnsi="Arial"/>
        </w:rPr>
        <w:t>Are your feelings affected by the fact that this is non-fiction?</w:t>
      </w:r>
    </w:p>
    <w:p>
      <w:pPr>
        <w:pStyle w:val="Normal"/>
        <w:numPr>
          <w:ilvl w:val="0"/>
          <w:numId w:val="1"/>
        </w:numPr>
        <w:rPr>
          <w:rFonts w:ascii="Arial" w:hAnsi="Arial" w:cs="Arial"/>
        </w:rPr>
      </w:pPr>
      <w:r>
        <w:rPr>
          <w:rFonts w:cs="Arial" w:ascii="Arial" w:hAnsi="Arial"/>
        </w:rPr>
        <w:t>This book spent five years as a bestseller. Why do you think it is so popula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2T19:43:00Z</dcterms:created>
  <dc:creator>wardens</dc:creator>
  <dc:description/>
  <dc:language>en-US</dc:language>
  <cp:lastModifiedBy>Eliss Herman</cp:lastModifiedBy>
  <dcterms:modified xsi:type="dcterms:W3CDTF">2013-08-12T19:43:00Z</dcterms:modified>
  <cp:revision>2</cp:revision>
  <dc:subject/>
  <dc:title>Extract from A Child Called It, by Dave Pelzer</dc:title>
</cp:coreProperties>
</file>